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编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制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atLeast" w:line="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2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程名称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工程名称</w:t>
      </w:r>
      <w:r>
        <w:rPr>
          <w:rFonts w:ascii="Times New Roman" w:hAnsi="Times New Roman" w:cs="Times New Roman" w:eastAsia="宋体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卓资县巴音锡勒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年互助幸福院“三修”项目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程概况</w:t>
      </w:r>
    </w:p>
    <w:p>
      <w:pPr>
        <w:pStyle w:val="Normal"/>
        <w:ind w:firstLine="560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特征</w:t>
      </w:r>
      <w:r>
        <w:rPr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卓资县巴音锡勒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年互助幸福院“三修”项目，幸福院室内室外建筑工程改造、安装工程改造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地点</w:t>
      </w:r>
      <w:r>
        <w:rPr>
          <w:rFonts w:ascii="Times New Roman" w:hAnsi="Times New Roman" w:cs="Times New Roman" w:eastAsia="宋体"/>
          <w:sz w:val="28"/>
          <w:szCs w:val="28"/>
        </w:rPr>
        <w:t>：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卓资县巴音锡勒镇</w:t>
      </w:r>
      <w:r>
        <w:rPr>
          <w:sz w:val="28"/>
          <w:szCs w:val="28"/>
        </w:rPr>
        <w:t>。</w:t>
      </w:r>
    </w:p>
    <w:p>
      <w:pPr>
        <w:pStyle w:val="Normal"/>
        <w:ind w:left="2818" w:hanging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编制依据</w:t>
      </w:r>
    </w:p>
    <w:p>
      <w:pPr>
        <w:pStyle w:val="Normal"/>
        <w:tabs>
          <w:tab w:val="clear" w:pos="420"/>
          <w:tab w:val="left" w:pos="80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程造价咨询合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技术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国家、行业和地方政府的法律、法规和有关规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计价编制依据：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、《建设工程工程量清单计价规范》（</w:t>
      </w:r>
      <w:r>
        <w:rPr>
          <w:sz w:val="28"/>
          <w:szCs w:val="28"/>
          <w:lang w:val="en-US" w:eastAsia="zh-CN"/>
        </w:rPr>
        <w:t>GB50500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2013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、《内蒙古自治区建设工程费用定额》（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、《内蒙古自治区房屋建筑与装饰工程预算定额》（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、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《内蒙古自治区通用安装工程预算定额》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17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）、《内蒙古自治区房屋修缮工程预算定额》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(2021)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、甲方的要求及提供的施工图纸、实施方案及其他相关资料</w:t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编制原则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严格执行国家相关法律、法规和规章制度，认真恪守职业道德，执业准则，依据相关职业标准，遵循合法、独立、公平、公正、诚实信用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34" w:firstLine="281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五</w:t>
      </w:r>
      <w:r>
        <w:rPr>
          <w:b/>
          <w:sz w:val="28"/>
          <w:szCs w:val="28"/>
        </w:rPr>
        <w:t>、工程量计算说明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税金根据《内建工自治区住房和城乡建设厅文件（内建工）【</w:t>
      </w:r>
      <w:r>
        <w:rPr>
          <w:rFonts w:eastAsia="宋体"/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】</w:t>
      </w:r>
      <w:r>
        <w:rPr>
          <w:rFonts w:eastAsia="宋体"/>
          <w:sz w:val="28"/>
          <w:szCs w:val="28"/>
          <w:lang w:val="en-US" w:eastAsia="zh-CN"/>
        </w:rPr>
        <w:t>113</w:t>
      </w:r>
      <w:r>
        <w:rPr>
          <w:sz w:val="28"/>
          <w:szCs w:val="28"/>
          <w:lang w:val="en-US" w:eastAsia="zh-CN"/>
        </w:rPr>
        <w:t>号。关于调整内蒙古自治区建设工程计价依据增值税税率的通知。该费用根据投标企业经营规模自行投标。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rFonts w:eastAsia="宋体"/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第三期乌兰察布市卓资山即时信息价调整文件及市场价格，投标人可自行投标报价。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专业工程暂估价详见清单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37:00Z</dcterms:created>
  <dc:creator>微软用户</dc:creator>
  <dc:description/>
  <dc:language>en-US</dc:language>
  <cp:lastModifiedBy>秦慧宇15540202690</cp:lastModifiedBy>
  <cp:lastPrinted>2019-05-17T19:01:00Z</cp:lastPrinted>
  <dcterms:modified xsi:type="dcterms:W3CDTF">2025-09-29T10:25:09Z</dcterms:modified>
  <cp:revision>2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2A38B5F3A494CAED57179FADA61B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hjNThhYzY2OTFlNmUyZmJlMGU2Nzk4ZjM2OGU4NDQiLCJ1c2VySWQiOiI0ODY3MjQwMjAifQ==</vt:lpwstr>
  </property>
  <property fmtid="{D5CDD505-2E9C-101B-9397-08002B2CF9AE}" pid="5" name="commondata">
    <vt:lpwstr>commondata</vt:lpwstr>
  </property>
</Properties>
</file>